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для участия в заседании постоянной комиссии Совета депутатов Печенгского муниципального округа по благоустройству, градостроительству, эколог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 жилищно-коммунальному хозяйств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5-11-28T08:14:00Z</dcterms:modified>
  <cp:revision>12</cp:revision>
  <dc:subject/>
  <dc:title/>
</cp:coreProperties>
</file>